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>Beschreibung:</w:t>
        <w:tab/>
        <w:tab/>
        <w:tab/>
        <w:tab/>
      </w:r>
      <w:r>
        <w:rPr>
          <w:rFonts w:eastAsia="Times New Roman" w:cs="Times New Roman"/>
          <w:sz w:val="22"/>
          <w:szCs w:val="22"/>
          <w:lang w:val="de-DE"/>
        </w:rPr>
        <w:t>17.04.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Das Projekt : delphin wurde mit dem C++ Builder 4.0 erstell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Es ist das umgewandelte Projekt dolphin aus dem Microsoft SDK 7.0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Nach einigen Änderungen läuft es jetzt als Bildschirmschon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Der Quellcode ist nur ein Beispiel ,wie man das MS-SDK verwenden kan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Es ist nur eine Grundstruktur eines Bildschirmschoner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Damit das Projekt auch bei ihnen läuft müssen sie einige Änderungen vornehme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- Es muß das MS - SDK 7.0a installiert sei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- Die Include - Pfade und Bibliothekspfade im Projekt müssen angepasst werde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- Die Pfade der Lib - Dateien in der Datei : delphin.cpp müssen geändert werde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Am besten ist es wahrscheinlich , wenn man eine neue Projektdatei anleg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Trotz einiger Warnungen läuft das Projekt ohne Problem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Mit Spass mit dem Quellcode 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  <w:t>www.bcb-box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